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88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które będą uczestniczyć w wykonywaniu zamówienia w szczególności odpowiedzialnych </w:t>
        <w:br/>
        <w:t xml:space="preserve">          </w:t>
        <w:tab/>
        <w:tab/>
        <w:tab/>
        <w:t xml:space="preserve">                         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835"/>
        <w:gridCol w:w="4820"/>
        <w:gridCol w:w="2268"/>
      </w:tblGrid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racowników bezpośredniej ochrony fizycznej wpisanych na listę kwalifikowanych pracowników ochrony,  pełniących stałą ochronę obiektów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pracowników bezpośredniej ochrony fizycznej wpisanych na listę kwalifikowanych pracowników ochrony pełniących ochronę parkingu w patrolu pieszy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otoryzowana i wyposażona w środki przymusu bezpośredniego oraz łączności bezprzewodowej zewnętrznej Grupa Interwencyjna (co najmniej 2 pracowników bezpośredniej ochrony fizycznej wpisanych na listę kwalifikowanych pracowników ochrony) do wykonywania zadań określonych w Procedurze działania grupy interwencyjnej stanowiącej załącznik nr 6 do wzoru umowy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7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aosowiecki</dc:creator>
  <dc:description/>
  <cp:keywords/>
  <dc:language>en-US</dc:language>
  <cp:lastModifiedBy>Osowiecki Adam</cp:lastModifiedBy>
  <cp:lastPrinted>2017-08-09T10:48:00Z</cp:lastPrinted>
  <dcterms:modified xsi:type="dcterms:W3CDTF">2017-10-11T10:28:00Z</dcterms:modified>
  <cp:revision>9</cp:revision>
  <dc:subject/>
  <dc:title>  </dc:title>
</cp:coreProperties>
</file>